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. srpna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. 8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Mgr. Erich Lust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Ing. Antonín Klauz, Bohuslav Šubr, 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Z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, společné opracování na kolbišti před startem soutěže. Hodnocení dle čl. 269. 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9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 překážek bez kombinace a bez žolí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 překážek bez kombinace a bez žolíka. Floty dle PJS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tupňovaná obtížnost do 13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Soutěž přístupná bez omezení. Hodnocení dle stupnice A čl. 269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 a bez žolíka. Finanční ceny: 1200,-Kč (500,- 400,- 300,-Kč) - vyplaceny v případě, že na startu bude min. 5 jezdců ze tří subjektů! V opačném případě bude soutěž jako kvalifikační bez finančních cen!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31. 7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Pátek  1.8. 2014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2. 8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2. 8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Martina Opplt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MVDr. Zou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1. 8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16. 06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ěna rozpisu 20. 7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7:55:00Z</dcterms:created>
  <dc:creator>Honza Matuška Czech Republic</dc:creator>
  <dc:description/>
  <dc:language>en-US</dc:language>
  <cp:lastModifiedBy>Honza Matuška</cp:lastModifiedBy>
  <cp:lastPrinted>2012-02-18T14:19:00Z</cp:lastPrinted>
  <dcterms:modified xsi:type="dcterms:W3CDTF">2014-07-20T17:55:00Z</dcterms:modified>
  <cp:revision>2</cp:revision>
  <dc:subject/>
  <dc:title/>
</cp:coreProperties>
</file>