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9245</wp:posOffset>
            </wp:positionH>
            <wp:positionV relativeFrom="paragraph">
              <wp:posOffset>131445</wp:posOffset>
            </wp:positionV>
            <wp:extent cx="2271395" cy="1838960"/>
            <wp:effectExtent l="0" t="0" r="0" b="0"/>
            <wp:wrapTight wrapText="bothSides">
              <wp:wrapPolygon edited="0">
                <wp:start x="-48" y="0"/>
                <wp:lineTo x="-48" y="21315"/>
                <wp:lineTo x="21455" y="21315"/>
                <wp:lineTo x="21455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Jezdecké  závody   D r a ž k a  –  CSN-B</w:t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36"/>
          <w:szCs w:val="36"/>
        </w:rPr>
        <w:t>Sobota  11. října 2014 – 914B1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Datum konání : </w:t>
        <w:tab/>
        <w:t xml:space="preserve">Sobota - </w:t>
      </w:r>
      <w:r>
        <w:rPr>
          <w:rFonts w:cs="Calibri"/>
          <w:b/>
          <w:sz w:val="24"/>
          <w:szCs w:val="24"/>
        </w:rPr>
        <w:t>11. 10. 2014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travnatý, písčito-travnatý 50x50m, 20x40m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 xml:space="preserve">hlavní rozhodčí: Lenka Jůzová 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hodčí:              Jan Matuška,Naděžda Špačková,Erich Lust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Ing.Antonín Klauz 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hlasatel, zpracování výsledků, sekretář: Jan Matuška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Hobby soutěž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 překážek bez kombinace a bez žolíka, společné opracování na kolbišti před startem soutěže. Hodnocení dle čl. 269. Soutěž otevřená pro jezdce i koně i bez licencí. Start povolen pouze v řádném a korektním úboru dle PJS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Stupňovaná obtížnost do 9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tupňovaná obtížnost do 11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 překážek bez kombinace a bez žolíka. Floty dle PJS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nanční ceny: 1200,-Kč (500,- 400,- 300,-Kč)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tupňovaná obtížnost do 12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 překážek bez kombinace a bez žolíka. Floty dle PJS.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color w:val="C10000"/>
          <w:sz w:val="20"/>
          <w:szCs w:val="20"/>
        </w:rPr>
      </w:pPr>
      <w:r>
        <w:rPr>
          <w:rFonts w:cs="Calibri"/>
          <w:sz w:val="24"/>
          <w:szCs w:val="24"/>
        </w:rPr>
        <w:t>Finanční ceny: 1200,-Kč (500,- 400,- 300,-Kč)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C10000"/>
          <w:sz w:val="20"/>
          <w:szCs w:val="20"/>
        </w:rPr>
      </w:pPr>
      <w:r>
        <w:rPr>
          <w:rFonts w:cs="Verdana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tupňovaná obtížnost do 13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8 překážek bez kombinace a bez žolíka. Finanční ceny: 1200,-Kč (500,- 400,- 300,-Kč) - vyplaceny v případě, že na startu bude min. 5 jezdců ze tří subjektů! Floty dle PJS. Zápisné: 300,- Kč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 9. 10. 2014 – 23:59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b/>
            <w:sz w:val="26"/>
            <w:szCs w:val="26"/>
          </w:rPr>
          <w:t>skokovypohar@seznam.cz</w:t>
        </w:r>
      </w:hyperlink>
      <w:r>
        <w:rPr>
          <w:rFonts w:cs="Calibri"/>
          <w:sz w:val="24"/>
          <w:szCs w:val="24"/>
        </w:rPr>
        <w:t>, jezdci či koně startující v hobby soutěži pokud vlastní licenci uvedou číslo licence! 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Pátek  10. 10. 2014  v  čase 11 - 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Zápisné: hrazeno v hotovosti v kanceláři závodů 11. 10. 2014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 xml:space="preserve">: 11. 10. 2014 – </w:t>
      </w:r>
      <w:r>
        <w:rPr>
          <w:rFonts w:cs="Calibri"/>
          <w:b/>
          <w:sz w:val="24"/>
          <w:szCs w:val="24"/>
        </w:rPr>
        <w:t>9:30 hodin - soutěž č. 1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bytování a ustájení pořadatel může zajistit za úplatu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Veterinární předpisy: dle směrnic platných pro přesun sportovních koní 2014 /www.cjf.cz/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Lékařská služba: Martina Oppltová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. Veterinární služba: MVDr. Zoul, proti úhradě za provedené úkony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</w:rPr>
        <w:t>Pořadatel může v případě, kdy přihlášená dvojice nestartuje a její start nebyl přihlašovatelem odvolán do termínu uzávěrky prezentace (tj. 10. 10. 2014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Rozpis schválil: Michael Moudrý dne:  5. 10. 2014  náhrada za závody 14. 9. 2014 – 914B1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20:00Z</dcterms:created>
  <dc:creator>Honza Matuška Czech Republic</dc:creator>
  <dc:description/>
  <dc:language>en-US</dc:language>
  <cp:lastModifiedBy>Honza Matuška</cp:lastModifiedBy>
  <cp:lastPrinted>2012-02-18T14:19:00Z</cp:lastPrinted>
  <dcterms:modified xsi:type="dcterms:W3CDTF">2014-10-09T12:20:00Z</dcterms:modified>
  <cp:revision>2</cp:revision>
  <dc:subject/>
  <dc:title/>
</cp:coreProperties>
</file>