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76530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>Okresní přebor okr. Příbram * děti, junioři, senioři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3. května 2015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3. 5. 2015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Lenka Jůzová,  Jan Matuška, Martina Vyštajnová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lasatel: Jan Matuška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/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koková soutěž Z</w:t>
      </w:r>
      <w:r>
        <w:rPr>
          <w:rFonts w:cs="Calibri"/>
          <w:sz w:val="24"/>
          <w:szCs w:val="24"/>
        </w:rPr>
        <w:t xml:space="preserve">  - </w:t>
      </w:r>
      <w:r>
        <w:rPr>
          <w:rFonts w:cs="Calibri"/>
          <w:b/>
          <w:sz w:val="24"/>
          <w:szCs w:val="24"/>
        </w:rPr>
        <w:t>OP děti  a junioři okresu Příbra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98.2.4., s následným rozeskakováním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 otevřené soutěže budou vyhodnoceny nejlepší 3 jezdci v rámci přeboru dětí a juniorů okresu Příbram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OP - floty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koková soutěž ZL - seniorů okresu Příbra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1. bez rozeskakování na čas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 otevřené soutěže budou vyhodnoceny nejlepší 3 jezdci v rámci přeboru seniorů okresu Příbram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otevřená soutěž: 1200,-Kč (500,- 400,- 300,-Kč). Floty dle PJS. OP - floty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 L*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S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38.2.1., bez rozeskakování,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1. 5. 2015 – 12 hodin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– na ONLINE </w:t>
      </w:r>
      <w:hyperlink r:id="rId3">
        <w:r>
          <w:rPr>
            <w:rStyle w:val="InternetLink"/>
            <w:rFonts w:cs="Arial"/>
            <w:b/>
            <w:sz w:val="24"/>
            <w:szCs w:val="24"/>
          </w:rPr>
          <w:t>http://prihlasky.cjf.cz</w:t>
        </w:r>
      </w:hyperlink>
      <w:r>
        <w:rPr>
          <w:rFonts w:cs="Arial"/>
          <w:b/>
          <w:sz w:val="24"/>
          <w:szCs w:val="24"/>
        </w:rPr>
        <w:t xml:space="preserve"> , </w:t>
      </w:r>
      <w:r>
        <w:rPr>
          <w:rFonts w:cs="Arial"/>
          <w:sz w:val="24"/>
          <w:szCs w:val="24"/>
        </w:rPr>
        <w:t xml:space="preserve">nebo na  email: </w:t>
      </w:r>
      <w:hyperlink r:id="rId4">
        <w:r>
          <w:rPr>
            <w:rStyle w:val="InternetLink"/>
            <w:rFonts w:cs="Arial"/>
            <w:b/>
            <w:sz w:val="24"/>
            <w:szCs w:val="24"/>
          </w:rPr>
          <w:t>skokovypohar@seznam.cz</w:t>
        </w:r>
      </w:hyperlink>
      <w:r>
        <w:rPr>
          <w:rFonts w:cs="Arial"/>
          <w:sz w:val="24"/>
          <w:szCs w:val="24"/>
        </w:rPr>
        <w:t>, Jezdci či ko</w:t>
      </w:r>
      <w:r>
        <w:rPr>
          <w:rFonts w:cs="Calibri"/>
          <w:sz w:val="24"/>
          <w:szCs w:val="24"/>
        </w:rPr>
        <w:t xml:space="preserve">ně startující v ukázkové soutěži pokud vlastní licenci uvedou číslo licence, v opačném případě musí být vybaveni registrační kartou ČJF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22. 5. 2015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23. 5. 2015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3. 5. 2015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5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5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22. 5. 2015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26. 04. 20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5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5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5, finálové kolo pak 26. 9. 2015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8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6. září 2015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6. září 2015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5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ihlasky.cjf.cz/" TargetMode="External"/><Relationship Id="rId4" Type="http://schemas.openxmlformats.org/officeDocument/2006/relationships/hyperlink" Target="mailto:skokovypohar@seznam.cz" TargetMode="External"/><Relationship Id="rId5" Type="http://schemas.openxmlformats.org/officeDocument/2006/relationships/hyperlink" Target="http://www.farma.drazka.sweb.cz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farma.drazka.sweb.cz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1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5-04-27T12:01:00Z</dcterms:modified>
  <cp:revision>2</cp:revision>
  <dc:subject/>
  <dc:title/>
</cp:coreProperties>
</file>