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9245</wp:posOffset>
            </wp:positionH>
            <wp:positionV relativeFrom="paragraph">
              <wp:posOffset>176530</wp:posOffset>
            </wp:positionV>
            <wp:extent cx="2272665" cy="1840230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Jezdecké  závody   D r a ž k a  –  CSN-B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40"/>
          <w:szCs w:val="40"/>
        </w:rPr>
        <w:t>Mistrovství Středočeské oblasti  ČJF</w:t>
      </w:r>
    </w:p>
    <w:p>
      <w:pPr>
        <w:pStyle w:val="Normal"/>
        <w:spacing w:before="0" w:after="120"/>
        <w:jc w:val="both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Pony v drezuře a skocích 2015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11. července 2015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11. 7. 2015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>pískový 60x50 m / pískový obdelník 20 x 40(60)m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travnatý, písčito-travnaté 50x50m, 20x40m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FunKcionáři závodů : ředitel: </w:t>
        <w:tab/>
        <w:t xml:space="preserve">Marcela Matušková    </w:t>
        <w:tab/>
        <w:tab/>
      </w:r>
    </w:p>
    <w:p>
      <w:pPr>
        <w:pStyle w:val="Normal"/>
        <w:spacing w:before="0" w:after="0"/>
        <w:ind w:left="708"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hlavní rozhodčí: </w:t>
        <w:tab/>
        <w:t>Ilona Matoušková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ozhodčí drezurní část: Ilona Matoušková, Ing. Antonín Klauz, Michael Moudrý, 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hodčí stylové soutěže: Ing. Antonín Klauz, Ing Jiří Gotvald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hodčí skoková část: Ing. Antonín Klauz, Ing. Jiří Gotvald, Martina Vyštajnová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</w:t>
        <w:tab/>
        <w:t>Michael Moudrý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ekretariát, hlasatel: </w:t>
        <w:tab/>
        <w:t>Jan Matuška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ýsledkový servis: </w:t>
        <w:tab/>
        <w:t xml:space="preserve">JAMA Ag. 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Drezurní soutěž stupně Z – úloha </w:t>
      </w:r>
      <w:r>
        <w:rPr>
          <w:rFonts w:cs="Calibri"/>
          <w:b/>
          <w:sz w:val="24"/>
          <w:szCs w:val="24"/>
        </w:rPr>
        <w:t>P5/2014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Mistrovství středočeské oblasti pony v drezuře 2015 pro kategorii jezdců 8-12 let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Otevřená soutěž přístupná pro jezdce do 16 let na pony bez omezení, soutěž hodnotí 3 rozhodčí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Úloha je čtená, uzdečka, ostruhy povoleny ne delší než 1,5 cm.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nanční ceny otevřená soutěž: 1200,-Kč (500,- 400,- 300,- Kč). Floty dle PJS. Zápisné : 300,- Kč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 Mistrovství Středočeské oblasti ČJF obdrží umístění na 1. - 3. místě medaile, floty a dále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sz w:val="24"/>
          <w:szCs w:val="24"/>
        </w:rPr>
        <w:t>finanční ceny v hodnotě celkově 6 100,- Kč (2 000 – 1 600 – 1 200 – 800 – 500,- Kč)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rezurní soutěž stupně L – úloha </w:t>
      </w:r>
      <w:r>
        <w:rPr>
          <w:rFonts w:cs="Calibri"/>
          <w:b/>
          <w:sz w:val="24"/>
          <w:szCs w:val="24"/>
        </w:rPr>
        <w:t>DD/2015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istrovství Středočeské oblasti pony v drezuře 2015 pro kategorii jezdců 13-16 le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tevřená soutěž přístupná pro jezdce do 16 let na pony bez omezení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Úloha zpaměti, uzdečka, ostruhy povoleny do 3,5 c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nanční ceny otevřená soutěž: 1200,-Kč (500,- 400,- 300,- Kč). Floty dle PJS. Zápisné : 300,- Kč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 Mistrovství Středočeské oblasti ČJF obdrží umístění na 1. - 3. místě medaile, floty a dále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sz w:val="24"/>
          <w:szCs w:val="24"/>
        </w:rPr>
        <w:t>finanční ceny v hodnotě celkově 6 100,- Kč (2 000 – 1 600 – 1 200 – 800 – 500,- Kč)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 handicap ZP – SŠP 2015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 jezdce do 16let na pony všech kategorií.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Kvalifikační kolo pro Styl šampionát pony 2015 a Středočeský styl šampionát pony 2015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dnocení dle stupnice A čl. 298. 1. 1. Floty dle PJS. Zápisné 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4. Skoková soutěž </w:t>
      </w:r>
      <w:r>
        <w:rPr>
          <w:rFonts w:cs="Calibri"/>
          <w:b/>
          <w:sz w:val="24"/>
          <w:szCs w:val="24"/>
        </w:rPr>
        <w:t>pony handicap ZLP – SŠP 2015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 jezdce do 16let na pony všech kategorií.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Kvalifikační kolo pro Styl šampionát pony 2015 a Středočeský styl šampionát pony 2015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dnocení dle stupnice A čl. 298. 1. 1. Floty dle PJS. Zápisné 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Calibri"/>
          <w:sz w:val="24"/>
          <w:szCs w:val="24"/>
        </w:rPr>
        <w:t xml:space="preserve">5. Skoková soutěž  </w:t>
      </w:r>
      <w:r>
        <w:rPr>
          <w:rFonts w:cs="Calibri"/>
          <w:b/>
          <w:sz w:val="24"/>
          <w:szCs w:val="24"/>
        </w:rPr>
        <w:t>LPA</w:t>
      </w:r>
      <w:r>
        <w:rPr>
          <w:rFonts w:cs="Tahoma,Bold" w:ascii="Verdana" w:hAnsi="Verdana"/>
          <w:b/>
          <w:bCs/>
          <w:color w:val="C10000"/>
          <w:sz w:val="20"/>
          <w:szCs w:val="20"/>
        </w:rPr>
        <w:t xml:space="preserve">  - Mistrovství Středočeské oblasti pony ve skocích kat. jezdců 8–12 let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Hodnocení dle stupnice A čl. 238. 2. 2.  Soutěž přístupná pro jezdce do 16 let na pony všech kategorií. 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je zároveň </w:t>
      </w:r>
      <w:r>
        <w:rPr>
          <w:rFonts w:cs="Calibri"/>
          <w:b/>
          <w:sz w:val="24"/>
          <w:szCs w:val="24"/>
        </w:rPr>
        <w:t>Mistrovstvím Středočeské oblasti pony ve skocích 2015 pro kategorii jezdců 8-12 let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 otevřená soutěž: 1200,-Kč (500,- 400,- 300,- Kč). Floty dle PJS. Zápisné : 300,- Kč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 Mistrovství Středočeské oblasti ČJF obdrží umístění na 1. - 3. místě medaile, floty a dále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sz w:val="24"/>
          <w:szCs w:val="24"/>
        </w:rPr>
        <w:t>finanční ceny v hodnotě celkově 6 100,- Kč (2 000 – 1 600 – 1 200 – 800 – 500,- Kč)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Calibri"/>
          <w:sz w:val="24"/>
          <w:szCs w:val="24"/>
        </w:rPr>
        <w:t xml:space="preserve">6. Skoková soutěž </w:t>
      </w:r>
      <w:r>
        <w:rPr>
          <w:rFonts w:cs="Calibri"/>
          <w:b/>
          <w:sz w:val="24"/>
          <w:szCs w:val="24"/>
        </w:rPr>
        <w:t>SPB</w:t>
      </w:r>
      <w:r>
        <w:rPr>
          <w:rFonts w:cs="Tahoma,Bold" w:ascii="Verdana" w:hAnsi="Verdana"/>
          <w:b/>
          <w:bCs/>
          <w:color w:val="C10000"/>
          <w:sz w:val="20"/>
          <w:szCs w:val="20"/>
        </w:rPr>
        <w:t xml:space="preserve"> - Mistrovství Středočeské oblasti pony ve skocích kat. jezdců 13–16 let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2. Pro jezdce do 16 let na pony všech kategorií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je zároveň </w:t>
      </w:r>
      <w:r>
        <w:rPr>
          <w:rFonts w:cs="Calibri"/>
          <w:b/>
          <w:sz w:val="24"/>
          <w:szCs w:val="24"/>
        </w:rPr>
        <w:t>Mistrovství Středočeské oblasti pony ve skocích 2015 pro kategorii jezdců 13 - 16 let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 otevřená soutěž: 1200,-Kč (500,- 400,- 300,- Kč). Floty dle PJS. Zápisné : 300,- Kč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 Mistrovství Středočeské oblasti ČJF obdrží umístění na 1. - 3. místě medaile, floty a dále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sz w:val="24"/>
          <w:szCs w:val="24"/>
        </w:rPr>
        <w:t>finanční ceny v hodnotě celkově 6 100,- Kč (2 000 – 1 600 – 1 200 – 800 – 500,- Kč)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7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T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7. 7. 2015 – 12 hodin</w:t>
      </w: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– pouze na ONLINE ČJF -  </w:t>
      </w:r>
      <w:hyperlink r:id="rId3">
        <w:r>
          <w:rPr>
            <w:rStyle w:val="InternetLink"/>
            <w:rFonts w:cs="Arial"/>
            <w:b/>
            <w:sz w:val="24"/>
            <w:szCs w:val="24"/>
          </w:rPr>
          <w:t>http://prihlasky.cjf.cz</w:t>
        </w:r>
      </w:hyperlink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Žádná jiná možnost podání přihlášek není akceptována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10. 7. 2015 v čase 11 - 12hod. telefon: 602 358 582 případně v tomto čase formou SMS. </w:t>
      </w:r>
      <w:r>
        <w:rPr>
          <w:rFonts w:cs="Calibri"/>
          <w:b/>
          <w:sz w:val="24"/>
          <w:szCs w:val="24"/>
        </w:rPr>
        <w:t>Pozdější prezentace nebude akceptována!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 a zveřejnění startovních listin, dvojice neprezentované nebudou umístěny na startovní listiny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11. 7. 2015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>: 11. 7. 2015 – 9:00 hodin - soutěž č. 1. (drezura - P5)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prezentovaných dvojic 10. 7. 2015  v odpoledních hodinách předběžné startovní listiny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stájení pořadatel může zajistit za úplatu na základě objednávky v omezeném množství. Cena ustájení 300,-Kč za box/den vč. steliva bez sena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5 /www.cjf.cz/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Lékařská služba: Martina Oppltová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zajistí pořadatel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 v ne mistrovských soutěžích a ne mistrovských dvojic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10. 7. 2015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  01. 06. 2015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5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5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Jednotlivé kvalifikační soutěže budou vyznačeny v jednotlivých rozpisech a uskuteční se v rámci jezdeckých závodů JK Dražka v roce 2015, finálové kolo pak 26. 9. 2015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7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26. září 2015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26. září 2015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13. 03. 2015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ihlasky.cjf.cz/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5:06:00Z</dcterms:created>
  <dc:creator>Honza Matuška Czech Republic</dc:creator>
  <dc:description/>
  <dc:language>en-US</dc:language>
  <cp:lastModifiedBy>Honza Matuška</cp:lastModifiedBy>
  <cp:lastPrinted>2012-02-18T14:19:00Z</cp:lastPrinted>
  <dcterms:modified xsi:type="dcterms:W3CDTF">2015-06-04T15:06:00Z</dcterms:modified>
  <cp:revision>2</cp:revision>
  <dc:subject/>
  <dc:title/>
</cp:coreProperties>
</file>