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31445</wp:posOffset>
            </wp:positionV>
            <wp:extent cx="2272665" cy="1840230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22. června 2013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22. 6. 2013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/skoky/, 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 xml:space="preserve">povrch travnatý, písčito-travnatý,  - 50x50m, 20x40m, 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Mgr. Erich Lust</w:t>
      </w:r>
    </w:p>
    <w:p>
      <w:pPr>
        <w:pStyle w:val="Normal"/>
        <w:spacing w:before="0" w:after="120"/>
        <w:ind w:left="708" w:firstLine="708"/>
        <w:jc w:val="both"/>
        <w:rPr/>
      </w:pPr>
      <w:r>
        <w:rPr>
          <w:rFonts w:cs="Calibri"/>
          <w:sz w:val="24"/>
          <w:szCs w:val="24"/>
        </w:rPr>
        <w:t>rozhodčí: Radka Líkařová, Iveta Beránková, Jan Matuška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 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 </w:t>
      </w:r>
      <w:r>
        <w:rPr>
          <w:rFonts w:cs="Calibri"/>
          <w:b/>
          <w:sz w:val="24"/>
          <w:szCs w:val="24"/>
        </w:rPr>
        <w:t>LP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T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Skoková soutěž ZZ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38.2.2., s následným rozeskakováním 245.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koková soutěž Z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38.2.2., s následným rozeskakováním 245.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koková soutěž ZL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38.2.1. bez rozeskakování na čas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koková soutěž  L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1., bez rozeskakován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 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koková soutěž  S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1., bez rozeskakován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 : 1200,-Kč (500,- 400,- 300,-Kč)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19. 6. 2013 – 12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sz w:val="24"/>
            <w:szCs w:val="24"/>
          </w:rPr>
          <w:t>farma.drazka@centrum.cz</w:t>
        </w:r>
      </w:hyperlink>
      <w:r>
        <w:rPr>
          <w:rFonts w:cs="Calibri"/>
          <w:sz w:val="24"/>
          <w:szCs w:val="24"/>
        </w:rPr>
        <w:t xml:space="preserve">, jezdci či koně startující v hobby soutěži pokud vlastní licenci uvedou číslo licence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21. 6. 2013 v čase 11 - 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 22. 6. 2013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>: 22. 6. 2013 - 1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3 /www.cjf.cz/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7. Lékařská služba: zajistí pořadatel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zajistí pořadate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21.6. 2013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 15. 05. 2013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3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3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, o.s.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dnotlivé kvalifikační soutěže se uskuteční v rámci jezdeckých závodů na Dražce v roce 2013, finálové kolo pak 28. 9. 2013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28. září 2013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28. září 2013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03. 03. 2013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rma.drazka@centru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0:36:00Z</dcterms:created>
  <dc:creator>BÁBA</dc:creator>
  <dc:description/>
  <dc:language>en-US</dc:language>
  <cp:lastModifiedBy>Honzikovo</cp:lastModifiedBy>
  <cp:lastPrinted>2012-02-18T14:19:00Z</cp:lastPrinted>
  <dcterms:modified xsi:type="dcterms:W3CDTF">2013-05-16T20:36:00Z</dcterms:modified>
  <cp:revision>2</cp:revision>
  <dc:subject/>
  <dc:title/>
</cp:coreProperties>
</file>